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1900687959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967276372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117492992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662954774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89331292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2038197032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88689820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68829879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995219001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2010862777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1489336192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1974036028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948762425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2093683228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1260078784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147540562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1989634888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52323486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597971783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1153848367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315269267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1748471073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1437115992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